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 к документации об аукционе,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b w:val="false"/>
          <w:sz w:val="22"/>
          <w:szCs w:val="22"/>
        </w:rPr>
        <w:t>утвержденной распоряжением мэрии города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b w:val="false"/>
          <w:sz w:val="22"/>
          <w:szCs w:val="22"/>
        </w:rPr>
        <w:t>от 28.02.2013  № 437р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"____" ______________ 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>, именуемое в дальнейшем "Арендодатель", в лице мэрии города Архангельска, от лица которой действует __________________________ на основании 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____________ именуемое в дальнейшем "Арендатор", в лице _______________________________, действующего на основании __________________, заключили настоящий договор на основании протокола о результатах аукциона на право заключения договора аренды муниципального имущества от ____________ № _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муниципальное имущество – </w:t>
      </w:r>
      <w:r>
        <w:rPr>
          <w:b/>
          <w:w w:val="100"/>
          <w:sz w:val="24"/>
          <w:szCs w:val="24"/>
        </w:rPr>
        <w:t>объекты электросетевого хозяйства</w:t>
      </w:r>
      <w:r>
        <w:rPr>
          <w:w w:val="100"/>
          <w:sz w:val="24"/>
          <w:szCs w:val="24"/>
        </w:rPr>
        <w:t xml:space="preserve">  (согласно приложению к настоящему договору) для эксплуатации.</w:t>
      </w:r>
    </w:p>
    <w:p>
      <w:pPr>
        <w:pStyle w:val="TextBody"/>
        <w:ind w:firstLine="709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писанное в настоящем пункте муниципальное имущество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 xml:space="preserve">11 месяцев </w:t>
      </w:r>
      <w:r>
        <w:rPr>
          <w:sz w:val="24"/>
          <w:szCs w:val="24"/>
        </w:rPr>
        <w:t>с момента его заклю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унктом 3.4. настоящего договора. Акт подписывается представителями Арендатора и Арендода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1. Использовать Имущество в соответствии  с пунктом 1.1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2. Внести плату за пользование Имуществом, исходя из размеров, указанных в пункте 3.1. настоящего договора, за период с момента передачи Имущества Арендатору по последний день месяца, в котором состоялась передача Имущества в срок не позднее 10 числа первого месяца, следующего за месяцем, в котором состоялась передача Имущества Арендат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плату за пользование Имуществом за текущий месяц в размере, определенном пунктом 3.1 настоящего договора, в порядке, определенном пунктом 3.2 настоящего договор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2.2.4. В случае прекращения настоящего договора в связи с отказом Арендодателя (пункт 5.2 настоящего договора) в сроки, указанные в пункте 2.2.3 настоящего договора, внести плату за пользование Имуществом, исходя из размера, указанного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, указа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Содержать Имущество в полной исправности, чистоте и порядке, производить текущий и капитальный ремонт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кущий ремонт Имущества производится за счет Аренда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енсация стоимости произведенного Арендатором капитального ремонта Имущества производится за счет уменьшения арендной платы, при условии предварительного согласования сторонами плана капитального ремонта Имущества и подтверждения Арендатором объемов и качества выполнен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выявления необходимости ремонта Имущества при его возврате Арендодателю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Имущества без письменного разрешения Арендодателя. В случае обнаружения самовольных переделок, переоборудования Имущества, таковые должны быть ликвидированы Арендатором, а Имущество приведено в прежний вид за счет Арендатора в срок, определенный односторонним предписанием Арендод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неотделимых улучшений, произведенных Арендатором с согласия Арендодателя, компенсируется за счет уменьшения арендной платы, но не более годового размера арендной платы в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льные неотделимые улучшения являются собственностью Арендодателя с момента их возникновения и не подлежат возмещению.</w:t>
      </w:r>
    </w:p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7. Без письменного согласия Арендодателя не сдавать Имущество в субаренду (поднаем) и не распоряжаться им иным образом (не передавать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д.).</w:t>
      </w:r>
    </w:p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2.2.10. Соблюдать «Правила пожарной безопасности в РФ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11.</w:t>
      </w:r>
      <w:r>
        <w:rPr>
          <w:bCs/>
          <w:sz w:val="24"/>
          <w:szCs w:val="24"/>
        </w:rPr>
        <w:t xml:space="preserve"> За свой счёт застраховать в пользу Арендодателя арендованное Имущество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Имуществом (арендной платы) без учета НДС составляет:</w:t>
      </w:r>
      <w:r>
        <w:rPr>
          <w:b/>
          <w:bCs/>
          <w:iCs/>
          <w:sz w:val="24"/>
          <w:szCs w:val="24"/>
        </w:rPr>
        <w:t xml:space="preserve"> 1 498 (Одна тысяча четыреста девяносто восемь) рублей, </w:t>
      </w:r>
      <w:r>
        <w:rPr>
          <w:bCs/>
          <w:iCs/>
          <w:sz w:val="24"/>
          <w:szCs w:val="24"/>
        </w:rPr>
        <w:t xml:space="preserve">с учетом НДС составляет </w:t>
      </w:r>
      <w:r>
        <w:rPr>
          <w:b/>
          <w:bCs/>
          <w:iCs/>
          <w:sz w:val="24"/>
          <w:szCs w:val="24"/>
        </w:rPr>
        <w:t>1 767 (Одна тысяча семьсот шестьдесят семь) рублей 64 ко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 Плата за пользование Имуществом по настоящему договору уплачивается Арендатором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есячная арендная плата вносится Арендатором на расчетный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 с учетом п.3.2.2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платы за пользование Имуществом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ДС на суммы платы за пользование Имуществом, штрафов и неустойки по настоящему договору перечисляется Арендатором (являющимся физическим лицом) на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Размер платы за пользование Имуществом может быть изменен Арендодателем в сторону увеличения в одностороннем порядке, но не чаще одного раза в год. Об изменении размера платы за пользование Имуществом по настоящему договору Арендодатель предупреждает Арендатора письменно не позднее, чем за один месяц до момента, с которого изменяется размер платы за пользование Имуществом. Подписания дополнительного соглашения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4. Арендатор оплачивает цену права на заключение договора аренды муниципального имущества единовременно в размере ____________ </w:t>
      </w:r>
      <w:r>
        <w:rPr>
          <w:b/>
          <w:sz w:val="24"/>
          <w:szCs w:val="24"/>
        </w:rPr>
        <w:t xml:space="preserve">рублей </w:t>
      </w:r>
      <w:r>
        <w:rPr>
          <w:sz w:val="24"/>
          <w:szCs w:val="24"/>
        </w:rPr>
        <w:t>(с учетом НДС), в течение 5  банковских дней с __________ года, в срок по 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области, БИК 041117001, КБК 81311105034040000120, ОКАТО 11401000000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оле «назначение платежа» платежного документа указать текст: «за право заключения договора  аренды муниципального имущества по протоколу аукциона № _____  от ____________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ендатор  вправе исполнить обязательства по оплате досрочно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4.1. В случае нарушения определенных настоящим договором сроков внесения платы за пользование Имуществом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месячной  платы за пользование Имуществом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льзование Имуществом, установленной на момент обнаружения Арендодателем нарушения условий догов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льзование Имуществом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перечисляются  в порядке, предусмотренном в п.3.4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оплаты права на заключение договора аренды муниципального имущества  арендатор уплачивает штраф в размере 20%  от продажной цены права. Под отказом от оплаты понимается, как письменное уведомление об отказе оплатить предмет торгов в целом, так и невнесение цены права в течение 10 дней  после наступления срока оплаты, установленного п.3.4 настоящего договора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6, 2.2.7, 2.2.10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В случае возобновления настоящего договора на неопределенный срок Арендодатель вправе отказаться от настоящего договора, предупредив об этом Арендатора за один месяц до момента прекраще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В случае смерти Арендатора, его права и обязанности по настоящему договору к наследнику Арендатора не переходя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1. В случае письменного уведомления об отказе оплатить цену права на заключение договора аренды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2. В случае невнесения цены права на заключение договора аренды муниципального имущества в течение 10 дней  после наступления  срока платежа, установленного п.3.4 настоящего договора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>Мэрия города Архангельска, 163000, г. Архангельск, пл. В.И. Ленина, д. 5</w:t>
      </w:r>
    </w:p>
    <w:p>
      <w:pPr>
        <w:pStyle w:val="Normal"/>
        <w:jc w:val="both"/>
        <w:rPr/>
      </w:pPr>
      <w:r>
        <w:rPr>
          <w:sz w:val="24"/>
          <w:szCs w:val="24"/>
        </w:rPr>
        <w:t>р/счет № 40101810500000010003 в ГРКЦ ГУ Банка России по Архангельской области г. Архангельск, БИК 041117001; код по ОКПО 26780314, код по ОКОНХ 97600, ОКАТО 11401000000, ИНН 2901078408, тел. 65-64-35, 65-68-4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 / ________________                                ________________ /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 п.                                                                                         м. 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680"/>
        <w:gridCol w:w="953"/>
        <w:gridCol w:w="1181"/>
      </w:tblGrid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94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договору аренды №____ от ___.___.2013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объектов электросетевого хозяйства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 местонахождение объектов в г. Архангельске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яж.,     м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лансовая стоимость, руб. 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-0,4 от ТП-216 до ВРУ жилого дома по ул. Воскресенской, д.105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00,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Л-0,4 кВ от ТП-372 к жилым домам № 1-14 по ул. Большой Юрасско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 500,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-0,4 кВ от РУ-0,4 ТП-353 до ВРУ  жилого дома № 10, корп.1 по ул. Дежневце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0,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-0,4 кВ от ТП-192 до СПУ  дома № 30  по пр. Ломоносо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900,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-0,4 кВ от СПУ до ВРУ-0,4 кВ многоквартирного жилого дома № 289 по пр. Ломоносова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0,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-0,4 кВ от РУ-0,4 кВ ТП-363 до ВРУ котельной по адресу: ул. Пирсовая, д. 71, корп.1, стр.1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0,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-0,4 кВ от ВРУ котельной по адресу: ул. Пирсовая, д.71, корп.1, стр.1 до ВРУ жилого дома №71, корп.1 по ул. Пирсовой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0,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-0,4 кВ от ТП-603 до ЦТП по адресу: ул. Гидролизная, д.12, корп.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00,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-0,4 кВ от СПУ до ВРУ дома № 61 по пр. Троицкому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6 кВ ф. 07-17 до ТП-640 в районе жилого дома № 81 по ул. Пирсово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-0,4 кВ от ВРУ котельной по адресу: ул. Корабельная, д.19, корп.1 до теплового пункта в районе жилого дома № 106 по ул. Маймаксанско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500,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-0,4 кВ от ТП-278 до СПУ жилого дома № 26 по пр. Никольскому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900,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-0,4 кВ от СПУ до ВРУ жилого дома № 26 по пр. Никольскому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У жилого дома № 26 по пр. Никольскому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650,00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и сторон: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180975</wp:posOffset>
                  </wp:positionV>
                  <wp:extent cx="5572125" cy="1247775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0"/>
            </w:tblGrid>
            <w:tr>
              <w:trPr>
                <w:trHeight w:val="300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33:00Z</dcterms:created>
  <dc:creator>AntsupovaGN</dc:creator>
  <dc:description/>
  <cp:keywords/>
  <dc:language>en-US</dc:language>
  <cp:lastModifiedBy>Степановская Г.М.</cp:lastModifiedBy>
  <cp:lastPrinted>2013-01-29T14:23:00Z</cp:lastPrinted>
  <dcterms:modified xsi:type="dcterms:W3CDTF">2013-02-28T13:43:00Z</dcterms:modified>
  <cp:revision>43</cp:revision>
  <dc:subject/>
  <dc:title>ДОГОВОР АРЕНДЫ № 906</dc:title>
</cp:coreProperties>
</file>